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6856185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4779356"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4701730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83353409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2958857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